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</w:rPr>
      </w:pPr>
      <w:r>
        <w:rPr>
          <w:sz w:val="40"/>
        </w:rPr>
        <w:t>Helio Emulator ROM Generation Document</w:t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escriptions of the Files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boot.bin</w:t>
        <w:tab/>
        <w:tab/>
        <w:t>~ it is the BootLoader binary fil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S.exe</w:t>
        <w:tab/>
        <w:tab/>
        <w:t xml:space="preserve">~ executable file to check the checksum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EmuBuild.bat</w:t>
        <w:tab/>
        <w:t xml:space="preserve">~ it is the batch file that developer is required to run in order to build </w:t>
        <w:tab/>
        <w:tab/>
        <w:t>the ROM imag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GCS_Bin.exe</w:t>
        <w:tab/>
        <w:t>~ executable file to generate a checksum for the pda.bin imag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da.bin</w:t>
        <w:tab/>
        <w:tab/>
        <w:t>~ the binary image of the latest VT-O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ustom.rom</w:t>
        <w:tab/>
        <w:t>~ the output ROM image of the VT-OS for the Helio Emulator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ustom.dev</w:t>
        <w:tab/>
        <w:t>~ standard template for the dev file of the ROM ima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ow to generate a ROM image and Dev file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Get the latest pda.bin file and put it to the same directory of the above file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Run the emubuild.bat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ustom.rom is generate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Rename Custom.rom to other preferable nam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Rename Custom.dev to the same name of the Custom.rom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Edit that Custom.dev to modify the statement “ROM=(name of the Custom.rom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ut the renamed Custom.dev and Custom.rom back to ‘Devices’ directory of the Helio Emulator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6T01:01:00Z</dcterms:created>
  <dc:creator>Henry Fok</dc:creator>
  <dc:description/>
  <dc:language>en-US</dc:language>
  <cp:lastModifiedBy>Henry Fok</cp:lastModifiedBy>
  <dcterms:modified xsi:type="dcterms:W3CDTF">2001-03-16T01:16:00Z</dcterms:modified>
  <cp:revision>2</cp:revision>
  <dc:subject/>
  <dc:title/>
</cp:coreProperties>
</file>